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671543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910289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